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«Реализация в 2012 году долгосрочной целевой программы «Развитие и государственная поддержка малого и среднего предпринимательства в Ленинградской области на 2009-2013 г.г.»</w:t>
      </w:r>
      <w:r>
        <w:rPr>
          <w:b/>
          <w:color w:val="FF0000"/>
          <w:sz w:val="28"/>
          <w:szCs w:val="28"/>
        </w:rPr>
        <w:t xml:space="preserve">           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2 году в Ленинградской области продолжилась работа по реализации мер государственной поддержки субъектам малого и среднего предпринимательства, предусмотренных действующей долгосрочной целевой программой «Развитие и государственная поддержка малого и среднего предпринимательства в Ленинградской области на 2009-2013 годы», утвержденной постановлением Правительства Ленинградской области от 6 февраля 2009 года №18 (с изменениями, далее - Программа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мимо областных ресурсов для реализации комплекса мер, направляемых на государственную поддержку малого и среднего предпринимательства, по итогам участия Ленинградской области в федеральном конкурсе были привлечены федеральные ресурс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его в 2012г. на цели Программы из средств областного и федерального бюджетов утверждены ассигнования в объеме 331944 тыс. рублей, в том числе из средств областного бюджета – 137095 тыс. рублей, из средств федерального бюджета 19484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направлением Программы явился комплекс мер, направленный на </w:t>
      </w:r>
      <w:r>
        <w:rPr>
          <w:b/>
          <w:sz w:val="28"/>
          <w:szCs w:val="28"/>
        </w:rPr>
        <w:t>обеспечение доступа субъектов малого и среднего предпринимательства к финансовым и материальным ресурсам.</w:t>
      </w:r>
      <w:r>
        <w:rPr>
          <w:sz w:val="28"/>
          <w:szCs w:val="28"/>
        </w:rPr>
        <w:t xml:space="preserve"> На его реализацию в 2011 году в рамках Программы предусмотрено 206345 тыс. рублей (62% программных средств).  В отчетном периоде была проделана следующая рабо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ъектам малого предпринимательства, действующим менее одного года, организованным представителями социально незащищенных слоев населения и молодежи были предоставлены субсидии для начала предпринимательской деятельности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Начиная с 2012 года, перечень получателей этой меры поддержки был расширен. В число получателей субсидий для начала предпринимательской деятельности, кроме молодежи и представителей социально незащищенных слоев населения, включены граждане, находящиеся в трудоспособном возрасте, зарегистрированные на территориях депрессивных городских и сельских поселений, что позволяет повысить активность населения в части организации бизнеса в удаленных территориях региона. Из 340 претендентов на получение субсидий поддержка была оказана 209 субъектам, в том числе 23 инвалидам. Общий объем бюджетных ресурсов, перечисленный на эти цели из средств областного и федерального бюджетов составил  </w:t>
      </w:r>
      <w:r>
        <w:rPr>
          <w:b/>
          <w:sz w:val="28"/>
          <w:szCs w:val="28"/>
        </w:rPr>
        <w:t>55312,5</w:t>
      </w:r>
      <w:r>
        <w:rPr>
          <w:sz w:val="28"/>
          <w:szCs w:val="28"/>
        </w:rPr>
        <w:t xml:space="preserve"> тыс. рублей. </w:t>
      </w:r>
      <w:r>
        <w:rPr>
          <w:bCs/>
          <w:sz w:val="28"/>
          <w:szCs w:val="28"/>
        </w:rPr>
        <w:t>Новые бизнесы созданы в каждом муниципальном районе Ленинградской области  и Сосновоборском городском округе, при этом 57 новых бизнесов созданы на территориях, относящихся в соответствии с  постановлением Правительства Ленинградской области от 20.03.2012г. №79 «Об утверждении Перечня городских и сельских поселений, отнесенных в 2012 году в целях реализации долгосрочной целевой программы «Развитие и государственная поддержка малого и среднего предпринимательства в Ленинградской области на 2009-2013 годы» к категории депрессивных муниципальных образований» к депрессивным. Наибольшее количество новых бизнесов, созданных на депрессивных территориях,  начало функционировать в  Кингисеппском муниципальном районе – 14 бизнесов (</w:t>
      </w:r>
      <w:r>
        <w:rPr>
          <w:sz w:val="28"/>
          <w:szCs w:val="28"/>
        </w:rPr>
        <w:t xml:space="preserve">Пустомержское, Опольевское сельские поселения, Ивангородское городское поселение). На депрессивных территориях Бокситогорского муниципального района открылось 8 новых бизнесов (Бокситогорское городское поселение Климовское сельское поселение), в Подпорожском муниципальном районе создано 7 новых бизнес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з общего количество получателей этой меры поддержки </w:t>
      </w:r>
      <w:r>
        <w:rPr>
          <w:b/>
          <w:bCs/>
          <w:sz w:val="28"/>
          <w:szCs w:val="28"/>
        </w:rPr>
        <w:t>163 субъекта</w:t>
      </w: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малого предпринимательства </w:t>
      </w:r>
      <w:r>
        <w:rPr>
          <w:b/>
          <w:sz w:val="28"/>
          <w:szCs w:val="28"/>
        </w:rPr>
        <w:t xml:space="preserve">организовали свой бизнес </w:t>
      </w:r>
      <w:r>
        <w:rPr>
          <w:b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иоритетных</w:t>
      </w:r>
      <w:r>
        <w:rPr>
          <w:sz w:val="28"/>
          <w:szCs w:val="28"/>
        </w:rPr>
        <w:t xml:space="preserve"> для Ленинградской области сферах развития малого предпринимательства</w:t>
      </w:r>
      <w:r>
        <w:rPr>
          <w:bCs/>
          <w:sz w:val="28"/>
          <w:szCs w:val="28"/>
        </w:rPr>
        <w:t>. В том числе  в п</w:t>
      </w:r>
      <w:r>
        <w:rPr>
          <w:sz w:val="28"/>
          <w:szCs w:val="28"/>
        </w:rPr>
        <w:t>роизводственной сфере – 70 чел. в социально значимой сфере 29 человек (образование  –  12 чел, здравоохранение  - 11 чел., спорт – 6 чел.), туризм- 7 чел., сельское хозяйство – 11 чел., информационно-коммуникационные технологии – 4 чел, приоритетные виды бытовых услуг – 35 чел., в сфере ЖК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оказание услуг по у</w:t>
      </w:r>
      <w:r>
        <w:rPr>
          <w:color w:val="000000"/>
          <w:sz w:val="28"/>
          <w:szCs w:val="28"/>
        </w:rPr>
        <w:t>правлению эксплутацией жилого фонда,</w:t>
      </w:r>
      <w:r>
        <w:rPr>
          <w:sz w:val="28"/>
          <w:szCs w:val="28"/>
        </w:rPr>
        <w:t xml:space="preserve"> ч</w:t>
      </w:r>
      <w:r>
        <w:rPr>
          <w:color w:val="000000"/>
          <w:sz w:val="28"/>
          <w:szCs w:val="28"/>
        </w:rPr>
        <w:t>истке и уборке производственных и жилых помещений, оборудования и транспортных средств,</w:t>
      </w:r>
      <w:r>
        <w:rPr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борке территории)</w:t>
      </w:r>
      <w:r>
        <w:rPr>
          <w:sz w:val="28"/>
          <w:szCs w:val="28"/>
        </w:rPr>
        <w:t xml:space="preserve">– 7 чел.,. </w:t>
      </w:r>
      <w:r>
        <w:rPr>
          <w:b/>
          <w:sz w:val="28"/>
          <w:szCs w:val="28"/>
        </w:rPr>
        <w:t xml:space="preserve">Вновь образованными субъектами малого предпринимательства создано 848 новых рабочих мест, в том числе 291 новое рабочее место в производственной сфере (34% от общего количества созданных рабочих мест). </w:t>
      </w:r>
      <w:r>
        <w:rPr>
          <w:sz w:val="28"/>
          <w:szCs w:val="28"/>
        </w:rPr>
        <w:t>Государственную поддержку для начала предпринимательской деятельности получили: безработные – 31 чел., граждане, з</w:t>
      </w:r>
      <w:r>
        <w:rPr>
          <w:bCs/>
          <w:sz w:val="28"/>
          <w:szCs w:val="28"/>
        </w:rPr>
        <w:t>арегистрированные по месту жительства на территориях депрессивных муниципальных образований – 15 чел., ч</w:t>
      </w:r>
      <w:r>
        <w:rPr>
          <w:sz w:val="28"/>
          <w:szCs w:val="28"/>
        </w:rPr>
        <w:t>лены неполных семей – 11 чел., многодетные родители – 11чел., военнослужащие, уволенные в запас – 4 чел., молодежь (от 18 до 30 лет) – 114 чел., инвалиды – 23 чел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ъектам малого и среднего предпринимательства на конкурсной основе предоставлялись субсидии для  компенсации части затрат, связанных с уплатой процентов по договорам лизинга оборудования и (или) уплатой первого взноса при заключении договоров лизинга оборудования. За счет средств областного и федерального бюджетов в Ленинградской области поддержан 131 субъект малого и среднего бизнеса на общую сумму 85812,5 тыс. рублей. Среди получивших эту поддержку субъектов малого и среднего предпринимательства 100 субъектов (свыше 76%), осуществляют деятельность в приоритетных для Ленинградской области сферах развития малого и среднего предпринимательства, в том числе </w:t>
      </w:r>
      <w:r>
        <w:rPr>
          <w:b/>
          <w:sz w:val="28"/>
          <w:szCs w:val="28"/>
        </w:rPr>
        <w:t>в производственной сфере</w:t>
      </w:r>
      <w:r>
        <w:rPr>
          <w:sz w:val="28"/>
          <w:szCs w:val="28"/>
        </w:rPr>
        <w:t xml:space="preserve"> –48 </w:t>
      </w:r>
      <w:r>
        <w:rPr>
          <w:b/>
          <w:sz w:val="28"/>
          <w:szCs w:val="28"/>
        </w:rPr>
        <w:t>субъектов</w:t>
      </w:r>
      <w:r>
        <w:rPr>
          <w:sz w:val="28"/>
          <w:szCs w:val="28"/>
        </w:rPr>
        <w:t xml:space="preserve">. В 2012 году впервые для удешевления лизинговых платежей предпринимателям, действующим в сфере ЖКХ, были предоставлены средства из областного и федерального бюджетов а размере 31250 тыс. рублей, в результате чего 35 субъектов смогли воспользоваться этим видом поддержки, что больше, чем в 2011 году в 3,5  раза. Из общего количества получателей этой поддержки 28 субъектов осуществляют деятельность на территориях депрессивных муниципальных образований Бокситогорского, Волосовского, Волховского, Киришского, Кировского, Лужского, Подпорожского, Сланцевского и Всеволожского муниципальных районов. В результате полученной поддержки предпринимателями было создано 263 новых рабочих места, в том числе 114 в производственной сфер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ам малого и среднего предпринимательства – юридическим лицам, получившим  кредиты в российских кредитных организациях, была предоставлена компенсация части затрат, связанных с уплатой процентов за пользование кредитами. Для реализации мероприятия в Программе предусматривались средства областного и федерального бюджетов в объеме 18750 тыс. рублей, однако в связи с тем, что часть претендентов на получение этой меры поддержки не соответствовала условиям предоставления субсидий,  финансовые средства получили  только 3 субъекта малого и среднего предпринимательства. Получатели этой меры поддержки осуществляют деятельность в производственной сфере на территориях Бокситогорского, Всеволожского, Выборгского муниципальных район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кредитным потребительским кооперативам, предоставляющим займы своим членам на осуществление предпринимательской деятельности, были предоставлены компенсации части затрат, связанных с уплатой процентов за пользование кредитами, полученными для этих целей в российских кредитных организациях. По итогам заседания конкурсной комиссии субсидия была предоставлена СПК «Развитие» в объеме 43,6 тыс. рублей, которым было предоставлено 2 займа предпринимателям Выборгского муниципального района, осуществляющим переработку сельскохозяйственной продукции, на сумму 1000 тыс. руб.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ам малого предпринимательства, получившим займы на осуществление предпринимательской деятельности в потребительских кооперативах с членством субъектов малого предпринимательства, предоставлялись компенсации части затрат за пользование заемными средствами. В 2012 году предпринимателями Выборгского района в потребительских кооперативах с членством субъектов малого предпринимательства было получено 9 кредитов на общую сумму 3 430,00 тыс. руб.. Кредитные средства использованы на приобретение сельскохозяйственной техники, скота, кормов, удобрений, средств защиты , посадочного материала, ветеринарных препаратов, материалов и запчастей для ремонта сельскохозяйственной техники, а также для  ремонта и переоборудования кормоцеха. </w:t>
      </w:r>
    </w:p>
    <w:p>
      <w:pPr>
        <w:pStyle w:val="Style14"/>
        <w:ind w:left="11" w:firstLine="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по предоставлению организациям муниципальной инфраструктуры поддержки предпринимательства субсидий для компенсации части затрат, связанных с уплатой процентов за пользование кредитами (при надлежащем исполнении обязательств по ним), полученными в российских кредитных организациях для предоставления займов субъектам малого предпринимательства на осуществление предпринимательской деятельности и проведение лизинговых операций для субъектов малого и среднего предпринимательства. Субсидия была предоставлена фонду поддержки малого бизнеса АПК «Санкт-Петербург – фермерам, садоводам и ЛПХ», которым было предоставлено 15 займов субъектам малого предпринимательства из 8 муниципальных районов Ленинградской области (Выборгского, Гатчинского, Киришского, Кировского, Лодейнопольского, Лужского Приозерского, Тосненского) на общую сумму 15000 тыс. рублей,  а также заключено 5 договоров лизинга с предпринимателями из Гатчинского, Кингисеппского, Кировского и Приозерского районов на сумму 13500 тыс. руб.. Займы предоставлялись предпринимателям на следующие цели: техническое обслуживание и ремонт автомобилей, транспортную обработку грузов, овощеводство и животноводство, сбор лесных грибов, дикорастущих плодов, ягод, деятельность прочего сухопутного транспорта, производство общестроительных работ. Договоры лизинга заключены с предпринимателями, осуществляющими деятельность в сфере жилищно-коммунального хозяйства, сельского хозяйства, осуществляющим транспортные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2 году продолжилась работа по предоставлению субъектам малого и среднего предпринимательства микрофинансовых услу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ывая изменения в законодательстве, регулирующем деятельность микрофинансовых организаций, вступившие в силу с января 2011г. (федеральный закон от 02.07.2010г. №151 «О микрофинансовой деятельности и микрофинансовых организациях»), в 2012 году статус микрофинансовой организации в Ленинградской области присвоен четырем муниципальным организациям поддержки предпринимательств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нд  «Развития и поддержки малого, среднего бизнеса Муниципального образования Приозерский муниципальны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атчинский городской фонд поддержки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коммерческая организация «Фонд содействия и развития предпринимательства МО «Город Пикалев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циально-деловой центр (Сланцевский муниципальный район Ленинградской обла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двум муниципальным организациям поддержки -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Фонду «Развития и поддержки малого, среднего бизнеса Муниципального образования Приозерский муниципальный район», Гатчинскому  городскому фонду поддержки малого и среднего предпринимательства в рамках Программы были предоставлены субсидии для организации деятельности по предоставлению льготных займов субъектам малого и среднего предпринимательства. Льготные займы были предоставлены 21 субъекту малого и среднего предпринимательства, в том числе 7 субъектам (33% от общего числа получателей этой меры поддержки), осуществляющим деятельность в производственной сфер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в 2012 году организациями муниципальной инфраструктуры поддержки предпринимательства продолжена работа по предоставлению льготных займов субъектам малого и среднего предпринимательства. В 2012 году 12 организаций поддержки предпринимательства предоставили 227 займов  на общую сумму 53137 тыс. рублей, в том числе субъектам малого предпринимательства, осуществляющим свою деятельность в приоритетных сферах – 118 займов  на общую сумму 27 381,00 тыс. руб., субъектам малого предпринимательства, осуществляющим свою деятельность на территориях депрессивных муниципальных образований – 73 займа на общую сумму 19 392,00 тыс. руб., субъектам малого предпринимательства, осуществляющим свою деятельность в течение первых двух лет – 82 займа на общую сумму 18 182,00 тыс. руб.</w:t>
      </w:r>
    </w:p>
    <w:p>
      <w:pPr>
        <w:pStyle w:val="Normal"/>
        <w:ind w:right="-5" w:firstLine="6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дной из мер финансовой поддержки субъектов малого и среднего предпринимательства является предоставление </w:t>
      </w:r>
      <w:r>
        <w:rPr>
          <w:spacing w:val="-1"/>
          <w:sz w:val="28"/>
          <w:szCs w:val="28"/>
        </w:rPr>
        <w:t>поручительств, гарантирующих выполнение заемщиком обязательств по</w:t>
      </w:r>
      <w:r>
        <w:rPr>
          <w:rStyle w:val="SZamNoBreakSpace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кредитным договорам и договорам лизинга, в случаях  </w:t>
      </w:r>
      <w:r>
        <w:rPr>
          <w:sz w:val="28"/>
          <w:szCs w:val="28"/>
        </w:rPr>
        <w:t>недостаточного</w:t>
      </w:r>
      <w:r>
        <w:rPr>
          <w:spacing w:val="-1"/>
          <w:sz w:val="28"/>
          <w:szCs w:val="28"/>
        </w:rPr>
        <w:t xml:space="preserve"> залогового обеспечения у самого заемщика. 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6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учительства предоставляются от лица действующего в Ленинградской области Агентства кредитного обеспечения.  </w:t>
      </w:r>
      <w:r>
        <w:rPr>
          <w:spacing w:val="-1"/>
          <w:sz w:val="28"/>
          <w:szCs w:val="28"/>
        </w:rPr>
        <w:t>Посредством Агентства в Ленинградской области реализуется система разделения рисков при кредитовании субъектов малого и среднего предпринимательства. Поскольку е</w:t>
      </w:r>
      <w:r>
        <w:rPr>
          <w:sz w:val="28"/>
          <w:szCs w:val="28"/>
        </w:rPr>
        <w:t xml:space="preserve">динственным учредителем Агентства является субъект Российской Федерации - Ленинградская область, в 2012 году за счет средств областного и федерального бюджетов выделены средства для увеличения уставного капитала Агентства в объеме 35,85 млн. рублей. В настоящее время уставный капитал ОАО «Агентство кредитного обеспечения», </w:t>
      </w:r>
      <w:r>
        <w:rPr>
          <w:bCs/>
          <w:sz w:val="28"/>
          <w:szCs w:val="28"/>
        </w:rPr>
        <w:t xml:space="preserve">сформированный за счет средств областного бюджета Ленинградской области и средств федерального бюджета, составляет   192,03 млн. рублей. </w:t>
      </w:r>
      <w:r>
        <w:rPr>
          <w:color w:val="000000"/>
          <w:sz w:val="28"/>
          <w:szCs w:val="28"/>
        </w:rPr>
        <w:t>В 2012 году Агентством заключено 75 договоров поручительства по кредитным договорам и 2 договора лизинга субъектов малого и среднего предпринимательства на общую сумму 244,3 млн. рублей.  Привлечено средств в сумме 469,4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исполнения государственной функции учета субъектов малого и среднего предпринимательства, получивших государственную финансовую поддержку, и в соответствии с приказом Комитета от  30 июня 2010 года № 7 «Об утверждении административного регламента по исполнению государственной функции «Ведение реестра субъектов малого и среднего предпринимательства – получателей поддержки в рамках реализации долгосрочной целевой программы «Развитие и государственная поддержка малого и среднего предпринимательства в Ленинградской области на 2009-2013 годы»  за 2012 год в Реестр внесено 404 реестровых записи, которые включают сведения получателей поддержки по юридическим лицам  - 221 запись, по индивидуальным предпринимателям – 183 записи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сего в  рамках раздела программы  было реализовано 100% запланированных мероприятий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ые средства, предусмотренные из областного бюджета на комплекс мер, обеспечивающий доступ субъектов малого и среднего предпринимательства к финансовым и материальным ресурсам, освоены на 93,1% (65167,7 тыс. руб.). Финансовые средства, предусмотренные из федерального бюджета, освоены на 91,4%  (124571 тыс. руб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ым направлением Программы</w:t>
      </w:r>
      <w:r>
        <w:rPr>
          <w:sz w:val="28"/>
          <w:szCs w:val="28"/>
        </w:rPr>
        <w:t xml:space="preserve"> является система мероприятий государственной нефинансовой поддержки субъектов малого и среднего предпринимательства, направленных на обеспечение получателей консультационной, организационно-методической и информационной поддержкой.  На это направление в отчетном году было выделено 29240 тыс. рублей (9 % всех программных средств)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муниципальной инфраструктуры поддержки малого предпринимательства, оказывающие на безвозмездной основе информационные, консультационные и образовательные услуги представителям социально незащищенных слоев населения, молодежи, гражданам трудоспособного возраста, зарегистрированным по месту жительства на территориях депрессивных муниципальных образований и субъектам малого предпринимательства, осуществляющим деятельность в течение первых трех лет, а так же осуществляющим хозяйственную деятельность в приоритетных для Ленинградской области сферах развития малого предпринимательства и (или) на территориях депрессивных муниципальных образований,  получили  компенсацию части затрат, за эту работу. Из средств областного бюджета на эти цели израсходовано 11415 тыс.рублей. Субсидии предоставлены 27 организациям муниципальной инфраструктуры поддержки предпринимательства которым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о субъектам малого и среднего предпринимательства 15693 консультационных, информационных и обучающих услуг, проведено 99 обучений с использованием учебно-методического комплекта «Введение в предпринимательство». Слушателями обучающих курсов стали 668 человек, в том числе: граждане трудоспособного возраста, зарегистрированные на территории  депрессивных муниципальных образований – 88 человек, молодежь – 458 человек, социально-незащищенные граждане – 122 человека.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участии муниципальных организаций поддержки предпринимательства вновь образовано 343 субъекта малого и среднего бизнеса, которыми создано  670 новых рабочих мест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место в рамках Программы уделяется вопросам развития инфраструктуры поддержки предпринимательства. В отчетном году  в рамках Программы реализована мера поддержки, предусматривающая предоставление организациям  субсидий на развитие. По итогам конкурсных процедур эту меру поддержки получили 16 организаций из 13 муниципальных районов и Сосновоборского городского округа. Из областного бюджета на эти цели израсходовано 7917 тыс. рублей. Средства предоставлялись на ремонт зданий и помещений, занимаемых  муниципальными организациями, приобретение оборудования  и оргтехники, обновление информационных систем, приобретение, обслуживание и монтаж пожарно-охранной сигнализации. Кроме того, в рамках этого мероприятия в отчетном году организациями муниципальной инфраструктуры поддержки предпринимательства была проделана работа по привлечению консалтинговой компании для  организации и проведения информационных обучающих семинаров и индивидуальных консультаций для субъектов малого и среднего предпринимательства. Для финансирования этой работы в соответствии с условиями федерального конкурса были выделены средства из областного бюджета в объеме 5000 тыс. рублей и израсходованы  средства федерального бюджета, выделенные Ленинградской области в 2011 году, в соответствии с заключенными соглашениями в объеме 7820 тыс. рублей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алтинговой компанией ООО «АФК-Аудит» проведено 77 семинаров и  2529 часов индивидуальных консультаций  в Волховском, Гатчинском, Кингисеппском, Лужском,  Приозерском, Подпорожском муниципальном районах и Сосновоборском городском округе. В мероприятии приняли участие 1508 субъектов малого и среднего предпринимательств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сотрудников организаций муниципальной инфраструктуры поддержки предпринимательства с целью повышения их квалификации по актуальным вопросам содействия развитию малого и среднего предпринимательства проведено 5 семинаров продолжительностью 48 часов по следующим направлениям:  «Развитие предпринимательского мышления (по методике шведской компании Start Centrum, адаптированной для российских условий)», «Эффективные технологии делового взаимодействия», «Инструменты для разработки бизнес-плана», «Оценка экономической ситуации на предприятии для разработки проектов развития бизнеса», «Основы предпринимательской деятельности». </w:t>
      </w:r>
      <w:r>
        <w:rPr>
          <w:bCs/>
          <w:sz w:val="28"/>
          <w:szCs w:val="28"/>
        </w:rPr>
        <w:t xml:space="preserve">В семинаре приняли участие 118 слушателе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руководителей и специалистов субъектов малого предпринимательства проведено обучение по вопросам охраны труда в сфере малого предпринимательства. Обучено и аттестовано 210 специалистов. Обучение проведено в Волосовском, Всеволожском, Гатчинском, Кингисеппском, Сланцевском, Ломоносовском муниципальных райо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д</w:t>
      </w:r>
      <w:r>
        <w:rPr>
          <w:bCs/>
          <w:sz w:val="28"/>
          <w:szCs w:val="28"/>
        </w:rPr>
        <w:t>ля субъектов малого и среднего предпринимательства проведены 4 семинара по юридическим аспектам организации и развития бизнеса, слушателями которых стали 263 субъекта малого и среднего предпринимательств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совершенствования процесса обучения начинающих предпринимателей организациями муниципальной инфраструктуры поддержки предпринимательства в отчетном году было разработано новое учебно-методическое пособие (далее – Пособие) по введению в предпринимательскую деятельность. Комплекте Пособия состоит из  Учебного плана, Рабочей программы, Руководства по изучению курса (методические указания для преподавателя и обучающегося), Учебного пособия, Практикума и Тестов.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Курс рассчитан на 72 академических часа, из них 50 часов - лекционного и практического материала (работы преподавателя и обучающегося). Курс максимально точно охватывает следующие вопросы (учитывая специфику Ленинградской области)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как вид деятель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ей, оценка исходного состояния, стратег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изнес-иде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маркетинг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ы в предпринимательской деятель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структура бизнес-пла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регистрации предприят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ухгалтерский учет и налогообложение на малом предприят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обие передано в организации муниципальной инфраструктуры поддержки предпринимательства для дальнейшего использования в процессе обуче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информирования населения о состоянии и развитии малого и среднего предпринимательства в Ленинградской области выпущено в эфир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 телевизионных передач общим хронометражем 100 мину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и осветили актуальные вопросы и события, касающиеся ведения предпринимательской деятельности в Ленинградской области, с учетом функционирующей в регионе системы мер государственной поддержки малого и среднего предпринимательства и опыта вновь открывшихся и действующих бизнесов. Выпущены информационные плакаты «Меры поддержки субъектов малого и среднего предпринимательства в Ленинградской области» и «Желающим открыть свой бизнес и стать предпринимателем» общим тиражом 440 экземпляров. Выпущен информационный сборник на двух языках (русский и английский) «Государственная поддержка малого и среднего предпринимательства в Ленинградской области», тираж – 1000 экземпляров, шесть видов информационных листовок и папка «Государственная поддержка малого и среднего предпринимательства в Ленинградской области» общим тиражом 7000 экземпляров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н специальный выпуск журнала «Ленинградская область. Экономика и инвестиции»», посвященный малому предпринимательству, тиражом 500 экземпля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муниципальной инфраструктуры, принимающим участие в организации и проведении на территориях муниципальных образований мероприятий, направленных на развитие малого предпринимательства, на конкурсной основе предоставлены субсидии на эти цели. В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итогами проведенных конкурсов, субсидии предоставлены 5 муниципальным организациям Выборгского, Подпорожского, Приозерского районов и Сосновоборского городскогоокруга, которые провели на территориях своих муниципальных образований 8 мероприятий с общим количеством участников 1198 человек, в том числе: 6 семинаров, 1 выставка и  1 фору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итогами конкурса «Лучшее муниципальное образование Ленинградской области по созданию условий для развития малого и среднего предпринимательства» определены победители среди муниципальных районов, городских и сельских поселений в номинациях «За общие достижения», «За лучшую муниципальную программу развития и поддержки малого и среднего предпринимательства», «За наибольший вклад в создание и развитие муниципальных организаций поддержки малого и среднего предпринимательства». В номинации «За общие достижения» победителями стали среди сельских поселений стало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майское сельское поселение Выборгского муниципального района, среди городских поселений город Гатчина Гатчин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среди муниципальных районов - Выборгский муниципальный район. В номинации «За лучшую муниципальную программу развития и поддержки малого и среднего предпринимательства» стали сред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еколпанское сельское поселение Гатчинского муниципального района и Хваловское сельское поселение Волховского муниципального района, среди городских поселений Сланцевское городское поселение Сланце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среди муниципальных районов – Гатчинский муниципальный район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омин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«За наибольший вклад в создание и развитие муниципальных организаций поддержки малого и среднего предпринимательства (включая бизнес-инкубаторы)» победителями признаны Светогорское городское поселение и Сосновоборский городской окр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организованы и проведены конкурсы «Лучшая организация поддержки предпринимательства», «Лучший в малом и среднем бизнесе», открытый конкурс средств массовой информации на лучшее освещение актуальных вопросов развития малого и среднего предпринимательства. Победители награждены на конференции и праздничном мероприятии, посвященном Дню предпринимателя Ленинградской обла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сего в рамках раздела программы было реализовано 100% запланированных мероприятий.</w:t>
      </w:r>
      <w:r>
        <w:rPr>
          <w:b/>
          <w:sz w:val="28"/>
          <w:szCs w:val="28"/>
        </w:rPr>
        <w:t xml:space="preserve"> Финансовые средства, предусмотренные из областного бюджета на комплекс мер, обеспечивающий субъектам малого и среднего предпринимательства консультационную, организационно-методическую, информационную поддержку, освоены на 100% (29236,7 тыс. руб.). Кроме того, в полном объеме израсходованы остатки средств федерального бюджета, образовавшиеся на 01.01.12г., предусмотренные по этому разделу Программы в объеме 7820 тыс. руб.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комплекс программных мероприятий, </w:t>
      </w:r>
      <w:r>
        <w:rPr>
          <w:b/>
          <w:sz w:val="28"/>
          <w:szCs w:val="28"/>
        </w:rPr>
        <w:t xml:space="preserve">направленный на содействие росту конкурентоспособности и продвижению продукции субъектов малого и среднего предпринимательства на товарные рынки  </w:t>
      </w:r>
      <w:r>
        <w:rPr>
          <w:sz w:val="28"/>
          <w:szCs w:val="28"/>
        </w:rPr>
        <w:t>предусмотр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6620,0 тыс. руб. (2% программных средств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мероприятиями, направленными на обучение   субъектов малого и среднего предпринимательства основам внешнеэкономической деятельности, организовано и проведено 7 семинаров по вопросам получения сертификатов качества в соответствии с международными стандартами и </w:t>
      </w:r>
      <w:r>
        <w:rPr>
          <w:sz w:val="28"/>
          <w:szCs w:val="28"/>
        </w:rPr>
        <w:t>вопросам внешнеэкономической деятельности.</w:t>
      </w:r>
      <w:r>
        <w:rPr>
          <w:bCs/>
          <w:sz w:val="28"/>
          <w:szCs w:val="28"/>
        </w:rPr>
        <w:t xml:space="preserve"> Общее количество слушателей семинаров –194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ам малого и среднего предпринимательства на конкурсной основе в рамках Программы были предоставлены субсидии для  компенсации части затрат, связанных с получением российских  и международных сертификатов, в том числе сертификатов внедрения системы менеджмента качества по стандартам ИСО. Мерой поддержки воспользовалось 10 субъектов (в том числе 2 субъекта среднего предпринимательства), которым предоставлено 11 компенсаций на общую сумму 1800 тыс. рублей.  Абсолютное большинство субъектов, получивших субсидии (9 субъектов) осуществляют деятельность в производственной сфере, 1 субъект - в сфере строительства. Из общего количества получателей поддержки 3 субъекта осуществляют деятельность на депрессивных территориях Бокситогорского, Лужского и Волосовского районов. В результате оказанной меры поддержки создано 29 новых рабочих мест. </w:t>
      </w:r>
    </w:p>
    <w:p>
      <w:pPr>
        <w:pStyle w:val="Style14"/>
        <w:ind w:left="0" w:firstLine="708"/>
        <w:jc w:val="both"/>
        <w:rPr/>
      </w:pPr>
      <w:r>
        <w:rPr>
          <w:sz w:val="28"/>
          <w:szCs w:val="28"/>
        </w:rPr>
        <w:t>Для компенсации части затрат, связанных с участием субъектов малого и среднего предпринимательства в выставочно-ярмарочных мероприятиях  в отчетном году из областного выделено 3000 тыс. рублей. Поддержку получили 58 субъектов малого и среднего предпринимательства из 12 муниципальных районов и Сосновоборского городского округа. Более 27% субъектов, получивших эту поддержку, осуществляют деятельность в производственной сфере. Предприниматели приняли участие в 7 международных  выставках, в том числе: международная выставка в Японии «Beautyworld Japan 2012»; международная Выставка «</w:t>
      </w:r>
      <w:r>
        <w:rPr>
          <w:sz w:val="28"/>
          <w:szCs w:val="28"/>
          <w:lang w:val="en-US"/>
        </w:rPr>
        <w:t>Colle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mi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</w:rPr>
        <w:t xml:space="preserve"> 2012»; международная выставка  «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</w:rPr>
        <w:t>-2012 (Hamburg Messe und Congress)»; международная специализированная выставки сельского хозяйства «</w:t>
      </w:r>
      <w:r>
        <w:rPr>
          <w:sz w:val="28"/>
          <w:szCs w:val="28"/>
          <w:lang w:val="en-US"/>
        </w:rPr>
        <w:t>AgriTe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tana</w:t>
      </w:r>
      <w:r>
        <w:rPr>
          <w:sz w:val="28"/>
          <w:szCs w:val="28"/>
        </w:rPr>
        <w:t xml:space="preserve"> 2012»; международная выставка «Индустрия Моды. Весна-2012»; международная специализированная выставка «HouseHold Expo 2012»; международная выставка «Связь-Экспокомм-2012», в двух партнериатах, международном фестивале, форуме, деловой миссии.</w:t>
      </w:r>
    </w:p>
    <w:p>
      <w:pPr>
        <w:pStyle w:val="Style1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оведены конкурсы среди специалистов субъектов малого предпринимательства по парикмахерскому искусству и флористике и кулинарному искусству, в которых приняли участие 147 специалистов из 12 муниципальных районов и Сосновоборского городского округа.   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сего в  рамках раздела программы  было реализовано 100% запланированных мероприятий.</w:t>
      </w:r>
      <w:r>
        <w:rPr>
          <w:sz w:val="28"/>
          <w:szCs w:val="28"/>
        </w:rPr>
        <w:t xml:space="preserve"> Финансовые средства, предусмотренные из областного бюджета на комплекс мер, направленных на оказание субъектам малого и среднего предпринимательства </w:t>
      </w:r>
      <w:r>
        <w:rPr>
          <w:b/>
          <w:sz w:val="28"/>
          <w:szCs w:val="28"/>
        </w:rPr>
        <w:t xml:space="preserve">содействия в росте конкурентоспособности и продвижении продукции на товарные рынки освоены в объеме 6620 тыс. руб. (100% запланированного объема). Финансирование из федерального бюджета не предусматривалось.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Для реализации </w:t>
      </w:r>
      <w:r>
        <w:rPr>
          <w:b/>
          <w:sz w:val="28"/>
          <w:szCs w:val="28"/>
        </w:rPr>
        <w:t>мероприятий, направленных на содействие в устранении барьеров и препятствий, сдерживающих развитие малого и среднего предпринимательст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ы работы по проведению мониторинга проблем и препятствий, сдерживающих развитие малого  и среднего предпринимательства. С этой целью проведены  исследования по темам: «Мониторинг проблем и препятствий, сдерживающих развитие малого и среднего предпринимательства в Ленинградской области», «Оценка представителями предпринимательского сообщества Ленинградской области эффективности мер государственной поддержки, направленных на устранение  барьеров и препятствий, сдерживающих развитие малого и среднего бизнеса». Объектами мониторинга стали 173 предпринимателя из 17 муниципальных районов и Сосновоборском городском округе. По результатам проведенных исследований подготовлен проект новой региональной программы поддержки субъектов малого и среднего предприниматель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Подготовлено и проведено заседание Координационного совета по вопросам развития малого и среднего предпринимательства при Губернаторе Ленинградской области,</w:t>
      </w:r>
      <w:r>
        <w:rPr/>
        <w:t xml:space="preserve"> </w:t>
      </w:r>
      <w:r>
        <w:rPr>
          <w:sz w:val="28"/>
          <w:szCs w:val="28"/>
        </w:rPr>
        <w:t xml:space="preserve">на котором рассмотрены следующие вопросы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рактика разрешения споров об изменении договоров энергоснабжения в пользу потребителей, на примере изменения условия об авансовой системе оплаты за электроэнергию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актика применения льгот при технологическом присоединении энергопринимающих устройств потребителей к электрическим сетя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основные проблемы малого и среднего предпринимательства в сфере жилищно-коммуналь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результатам заседания комиссий даны рекомендации в адрес организаций муниципальной инфраструктуры поддержки предпринимательства, подготовлено и направлено обращение в сетевые организации, организации – поставщики электроэнергии Ленинградской области, о недопустимости нарушения прав и законных интересов потребителей – субъектов малого и среднего предпринимательства, при заключении, изменении и исполнении договоров с такими потребителями муниципальных образований  Ленинградской обла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ведено социологическое исследование среди субъектов малого и среднего предпринимательства Ленинградской области по выявлению коррупционных факторов, мешающих развитию малого и среднего бизнеса в 2012 году. </w:t>
      </w:r>
      <w:r>
        <w:rPr>
          <w:bCs/>
          <w:color w:val="000000"/>
          <w:sz w:val="28"/>
          <w:szCs w:val="28"/>
        </w:rPr>
        <w:t xml:space="preserve">Целью проводимой работы стало выявление  </w:t>
      </w:r>
      <w:r>
        <w:rPr>
          <w:sz w:val="28"/>
          <w:szCs w:val="28"/>
        </w:rPr>
        <w:t xml:space="preserve">потенциальных коррупционных рисков в системе муниципального управления, </w:t>
      </w:r>
      <w:r>
        <w:rPr>
          <w:color w:val="000000"/>
          <w:sz w:val="28"/>
          <w:szCs w:val="28"/>
        </w:rPr>
        <w:t xml:space="preserve"> препятствующих эффективному развитию малого и среднего предпринимательства в городских и сельских поселениях Ленинградской области. По итогам работы были разработаны рекомендации по повышению качества муниципального управления и снижению рисков коррупционных проявлений в процессе администрирования хозяйственной деятельности субъектов малого и среднего предпринимательства на территориях городских и сельских поселений Ленинградской области. Результаты проведенного исследования будут доведены до сведения органов муниципального управления в 2013 г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амках раздела Программы проведен конкурс «Лучшая некоммерческая организация субъектов малого и среднего предпринимательства»  в соответствии с итогами которого определены победители по двум номинациям: </w:t>
      </w:r>
      <w:r>
        <w:rPr>
          <w:b/>
          <w:bCs/>
          <w:sz w:val="28"/>
          <w:szCs w:val="28"/>
        </w:rPr>
        <w:t xml:space="preserve">«Лучшее некоммерческое объединение субъектов малого и среднего предпринимательства Ленинградской области, образованное по территориальному принципу на муниципальном уровне»  и «Лучшее некоммерческое объединение субъектов малого и среднего предпринимательства Ленинградской области, образованное по отраслевому признаку и имеющее региональный статус». </w:t>
      </w:r>
      <w:r>
        <w:rPr>
          <w:bCs/>
          <w:sz w:val="28"/>
          <w:szCs w:val="28"/>
        </w:rPr>
        <w:t>Из 9 претендентов победителями признаны  6 организаций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В номинации «Лучшее некоммерческое объединение субъектов малого предпринимательства Ленинградской области, образованное по территориальному принципу на муниципальном уровне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ервое место</w:t>
      </w:r>
      <w:r>
        <w:rPr>
          <w:sz w:val="28"/>
          <w:szCs w:val="28"/>
        </w:rPr>
        <w:t xml:space="preserve"> присуждено Некоммерческому партнерству «Женский ресурсный центр «Кристина»» - Выборгский муниципальный  район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торое место</w:t>
      </w:r>
      <w:r>
        <w:rPr>
          <w:sz w:val="28"/>
          <w:szCs w:val="28"/>
        </w:rPr>
        <w:t xml:space="preserve"> присуждено Некоммерческому партнерству «Совет делового сотрудничества и поддержки предпринимательства» - Выборгский муниципальны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третье место</w:t>
      </w:r>
      <w:r>
        <w:rPr>
          <w:sz w:val="28"/>
          <w:szCs w:val="28"/>
        </w:rPr>
        <w:t xml:space="preserve"> присуждено Общественной организации МО «Лужский район Ленинградской  области «Женский союз – в защиту прав и поддержку инициатив женщин предпринимателей» ;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В номинации «Лучшее некоммерческое объединение субъектов малого предпринимательства Ленинградской области, образованное по отраслевому признаку и имеющее региональный статус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ервое место</w:t>
      </w:r>
      <w:r>
        <w:rPr>
          <w:sz w:val="28"/>
          <w:szCs w:val="28"/>
        </w:rPr>
        <w:t xml:space="preserve"> присуждено Некоммерческому партнерству «Гильдия пекарей Ленинградской области» - Тосненский  муниципальны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торое  место</w:t>
      </w:r>
      <w:r>
        <w:rPr>
          <w:sz w:val="28"/>
          <w:szCs w:val="28"/>
        </w:rPr>
        <w:t xml:space="preserve"> присуждено Некоммерческому партнерству «Союз фермеров Ленинградской области и Санкт-Петербурга» - Гатчинский муниципальны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третье место</w:t>
      </w:r>
      <w:r>
        <w:rPr>
          <w:sz w:val="28"/>
          <w:szCs w:val="28"/>
        </w:rPr>
        <w:t xml:space="preserve"> присуждено Общественной организации «Ленинградская областная профессиональная медицинская ассоциация врачей частной практики» - Гатчинский муниципальны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сего в  рамках раздела программы  было реализовано 100% запланированных мероприят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ые средства, предусмотренные из областного бюджета на реализацию мер по </w:t>
      </w:r>
      <w:r>
        <w:rPr>
          <w:b/>
          <w:sz w:val="28"/>
          <w:szCs w:val="28"/>
        </w:rPr>
        <w:t>содействию в устранении барьеров и препятствий, сдерживающих развитие малого и среднего предпринимательства освоены в объеме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945 тыс. рублей (89,2%)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ирование из федерального бюджета не предусматривало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 xml:space="preserve">содействия в реализации муниципальных программ развития и поддержки субъектов малого и среднего предпринимательства в моногородах Ленинградской области в </w:t>
      </w:r>
      <w:r>
        <w:rPr>
          <w:sz w:val="28"/>
          <w:szCs w:val="28"/>
        </w:rPr>
        <w:t>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ом предоставления в 2012. субсидий бюджетам муниципальных образований моногородов Ленинградской области для софинансирования муниципальных программ поддержки и развития субъектов малого и среднего предпринимательства  из областного бюджета  были перечислены субсидии трем муниципальным образованиям с монопрофильной экономикой - г.Пикалево, г.Сланцы,  г.Сясьстрой. Субсидии предоставлялись на реализацию мероприятий муниципальных программ моногородов, направленных на компенсирование затрат по организации предпринимательской деятельности и удешевление лизинговых сделок. Средства областного и федерального бюджетов перечислены в бюджеты моногородов в полном объеме –  </w:t>
      </w:r>
      <w:r>
        <w:rPr>
          <w:b/>
          <w:sz w:val="28"/>
          <w:szCs w:val="28"/>
        </w:rPr>
        <w:t>80166,5</w:t>
      </w:r>
      <w:r>
        <w:rPr>
          <w:sz w:val="28"/>
          <w:szCs w:val="28"/>
        </w:rPr>
        <w:t xml:space="preserve"> тыс. рублей. В результате проделанной работы оказана поддержка  102 субъектам малого и среднего предпринимательства. Кроме того, за счет остатков средств областного и федерального бюджетов за 2011 год перечислены средства г. Пикалево на оснащение оборудованием бизнес-инкубатора, открывшегося 4 октября 2012г.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ким образом, мероприятия этого раздела Программы реализованы на 100%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ые средства, предусмотренные из областного бюджета освоены в объеме 27288 тыс. рублей (100%). Освоение средств федерального бюджета составило 52878,5 тыс. рублей (100%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реализацию мер государственной поддержки,  направленных на </w:t>
      </w:r>
      <w:r>
        <w:rPr>
          <w:b/>
          <w:sz w:val="28"/>
          <w:szCs w:val="28"/>
        </w:rPr>
        <w:t>вовлечение молодежи Ленинградской области в предпринимательскую деятельность</w:t>
      </w:r>
      <w:r>
        <w:rPr>
          <w:sz w:val="28"/>
          <w:szCs w:val="28"/>
        </w:rPr>
        <w:t xml:space="preserve">, сформированных в самостоятельную Подпрограмму, в отчетном году предусматривалось из средств областного и федерального бюджета 8512,5 тыс. рублей.  Кроме того, финансирование мероприятий  Подпрограммы осуществлялось также за счет остатков средств федерального бюджета, выделенных в 2011 году в объеме 3183,18 тыс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самых важных мероприятий, направленных на популяризацию предпринимательской деятельности среди  молодежи, стало проведение организациями муниципальной инфраструктуры поддержки предпринимательства информационных семинаров по основам предпринимательской деятельности для старшеклассников, для обучающихся в образовательных учреждениях начального и среднего профессионального образования, для студентов образовательных учреждений высшего профессионального образования. В реализации мероприятия в отчетном году приняли участие 20 организаций муниципальной инфраструктуры поддержки предпринимательства. Семинарами были охвачены 166 школ, 29 учреждений профессионального образования. Слушателями семинаров стали 16957 человек. Более 50% участников семинаров (9244чел.) - старшеклассники, свыше 30% (5166 чел) - обучающиеся в образовательных учреждениях начального и среднего профессионального образования, студенты образовательных учреждений высшего профессионального образования составили  2547 чел. (15% от общего числа слушателей)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рамках Подпрограммы с целью популяризации предпринимательской деятельности в молодежной среде и обучению основам предпринимательской деятельности было проведено три бизнес-лагеря для старшеклассников и 10 бизнес-тренинга для студенческой молодежи и образовательная площадка «Молодежное предпринимательство», в которых приняли участие 1060 человек.  В ноябре 2012 года  проведены итоги конкурса «Молодой предприниматель Ленинградской области», в котором приняло участие 130 человек. По итогам конкурса определены победители по следующим номинациям.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лодой мастер бизнеса»</w:t>
      </w:r>
      <w:r>
        <w:rPr>
          <w:sz w:val="28"/>
          <w:szCs w:val="28"/>
        </w:rPr>
        <w:t xml:space="preserve">: «Успешный старт», «Социально-ответственный бизнес», «Школьный и студенческий бизнес», «Инновационный бизнес». Победители конкурса награждены денежными премиями и правом бесплатного участия в  праздничном мероприятии, посвященном Дню предпринимателя Ленинградской области. 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Итоговым мероприятием всей Подпрограммы стал межрегиональный форум «Бизнес-молодой».  В работе форума приняли участие 300 человек, в том числе 200 молодых людей из Ленинградской области и 100 из других регионов Северо-Западного Федерального округа (Псковская область,                    г. Санкт-Петербург, Республика Карелия). Форум стал площадкой, на которой молодые предприниматели Ленинградской области и их коллеги из регионов Северо-Западного Федерального Округа России обсудили проблемы в сфере молодежного предпринимательства, предложили  пути их </w:t>
      </w:r>
      <w:r>
        <w:rPr>
          <w:rStyle w:val="StrongEmphasis"/>
          <w:b w:val="false"/>
          <w:sz w:val="28"/>
          <w:szCs w:val="28"/>
        </w:rPr>
        <w:t xml:space="preserve">решения и поделились опытом в сфере развития и поддержки малого и среднего предприниматель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, реализуемые в рамках Подпрограммы, освещались в средствах массовой информации  Ленинградской области.  Подготовлено и выпущено в эфир 26 телевизионных передач под общим названием «Бизнес молодой», сюжеты которых посвящены вопросам развития молодежного предпринимательства в Ленинградской области и мерам поддержки молодых предпринимателей, реализуемым в регион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ким образом, мероприятия подпрограммы «Вовлечение молодежи Ленинградской области в предпринимательскую деятельность» реализованы на 100%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ые средства, предусмотренные из областного бюджета, освоены в объеме 2860 тыс. рублей (100% от плана), средства федерального бюджета освоены в объеме 3962,6 тыс. рублей (70% от плана). Остатки средств федерального бюджета 2011 года освоены в объеме 2676,69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3г. фактическое освоение средств областного бюджета, составило 132117,342 тыс. руб. (96,4 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ое финансирование Программы из средств федерального бюджета, предусмотренных на ее реализацию в 2012г., составило 180409,14 тыс. руб. (92,6%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значительное  отставание итоговых результатов финансирования от запланированного объема объясняется экономией ресурсов в связи с использованием процедуры государственного заказа при реализации  подпрограммы «Вовлечение молодежи Ленинградской области в предпринимательскую деятельность» (1689,6 тыс. руб.), а также  недостаточным количеством претендентов по мере поддержки, предусматривающей получение компенсаций    по удешевлению кредитных  платежей (</w:t>
      </w:r>
      <w:r>
        <w:rPr>
          <w:bCs/>
          <w:color w:val="000000"/>
          <w:sz w:val="28"/>
          <w:szCs w:val="28"/>
        </w:rPr>
        <w:t xml:space="preserve">5 субъектов малого и среднего предпринимательства, подавшие заявки на участие в конкурсе, не смогли выполнить условия предоставления субсидий). В 2013 году комитетом по развитию малого, среднего бизнеса и потребительского рынка Ленинградской области продолжится работа по информированию субъектов малого и среднего предпринимательства по данной мере поддержки. При получении разрешения Минэкономразвития России на использование остатков средств, образовавшихся на 1 января 2013г., соответствующие объемы средств федерального бюджета будут освоен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реализации программных мероприятий, финансируемых из областного и федерального бюджетов, Комитетом по развитию малого среднего бизнеса и потребительского рынка Ленинградской области в 2012году заключено 559 договоров, проведено 37 конкурсов на получение субсидий.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ГКУ «Ленинградский областной центр поддержки предпринимательства» для реализации мероприятий Программы была проведена работа по заключению и сопровождению 43 договоров и государственных контракта, проведено 6 открытых аукционов в электронной форме, </w:t>
      </w:r>
      <w:r>
        <w:rPr/>
        <w:t xml:space="preserve"> </w:t>
      </w:r>
      <w:r>
        <w:rPr>
          <w:sz w:val="28"/>
          <w:szCs w:val="28"/>
        </w:rPr>
        <w:t>1 госконтракт заключен с единственным поставщиком в соответствии с п. 2.5 ст. 55 Федерального закона РФ от 21.07.2005 года № 94-ФЗ, обработано и проанализировано 690 заявок на получение субсидий и 345 бизнес-планов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ованного комплекса программных мероприятий были достигнуты следующие целевые показатели: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77"/>
        <w:gridCol w:w="2740"/>
      </w:tblGrid>
      <w:tr>
        <w:trPr>
          <w:tblHeader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2год</w:t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268" w:leader="none"/>
              </w:tabs>
              <w:ind w:left="36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оказатели экономической эффективно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 Оборот малых и средних предприятий, млн. руб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0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000*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 Объем инвестиций в основной капитал субъектов малого и среднего предпринимательства, млн. руб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6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60*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3. Количество вновь созданных субъектов малого предпринимательства, ед., из них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оногород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680" w:leader="none"/>
              </w:tabs>
              <w:ind w:left="36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оказатели социальной эффективно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 Количество новых рабочих мест, ед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риоритетных для Ленинградской области сферах развития малого предпринимательст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территории депрессивных муниципальных образов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оногород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6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7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4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5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2. Количество граждан – представителей социально незащищенных слоев населения и молодежи, привлеченных в сферу малого предпринимательства при поддержке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форме субсидий, чел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***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Показатели бюджетной эффективно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1. Прирост налоговых поступлений в консолидированный бюджет Ленинградской области от субъектов малого и среднего предпринимательства, млн. руб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ирост налоговых поступлений в областной бюджет   Ленинградской области от субъектов малого и среднего предпринимательства, млн. руб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5,46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,7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5,46**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,78**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2. Объем налоговых поступлений от субъектов малого и среднего предпринимательст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один рубль средств государственной поддержки из бюджетов всех уровней (федерального, областного, местного), руб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налоговых поступлений от субъектов малого и среднего предпринимательст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один рубль средств государственной поддержки из областного бюджета Ленинградской области, руб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**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9**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*приведены оценочные данные. В соответствии с Планом статистических работ информация по итогам  2012г. будет получена не ранее  второй половине марта 2013г.;</w:t>
        <w:br/>
        <w:t>** приведены оценочные данные, так как расчет достигнутых результатов показателей бюджетной эффективности Программы основан на показателях статистической отчетности за деятельностью субъектов малого и среднего предпринимательства, информация о которых будет получена не ранее второй половины марта 2013г.;</w:t>
      </w:r>
    </w:p>
    <w:p>
      <w:pPr>
        <w:pStyle w:val="Normal"/>
        <w:jc w:val="both"/>
        <w:rPr/>
      </w:pPr>
      <w:r>
        <w:rPr/>
        <w:t>*** с учетов субъектов, получивших поддержку за счет остатков средств федерального бюджета предыдущих лет и субъектов, получивших субсидии в рамках реализации мероприятий по предоставлению субсидий бюджетам муниципальных образований моногородов Ленингра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результаты позволяют сделать вывод о достижении в основном целевых заданий Программы, плановых значений показателей социальной эффективности Программы.  По предварительной оценке плановые значения показателей экономической и бюджетной эффективности Программы будут также достигнуты, однако окончательный вывод об их достижении возможен только после получения результатов статистического наблюдения за деятельностью субъектов малого и среднего предпринимательства в 2012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3"/>
    <w:rPr/>
  </w:style>
  <w:style w:type="character" w:styleId="SZamNoBreakSpace">
    <w:name w:val="sZamNoBreakSpace"/>
    <w:qFormat/>
    <w:rPr/>
  </w:style>
  <w:style w:type="character" w:styleId="Fulltext">
    <w:name w:val="full_text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21:00Z</dcterms:created>
  <dc:creator>Владелец</dc:creator>
  <dc:description/>
  <cp:keywords/>
  <dc:language>en-US</dc:language>
  <cp:lastModifiedBy>tg_maldova</cp:lastModifiedBy>
  <cp:lastPrinted>2013-02-11T13:42:00Z</cp:lastPrinted>
  <dcterms:modified xsi:type="dcterms:W3CDTF">2013-03-04T12:16:00Z</dcterms:modified>
  <cp:revision>4</cp:revision>
  <dc:subject/>
  <dc:title>В 2012 году в Ленинградской области продолжилась работа по реализации мер государственной поддержки субъектам малого и среднего предпринимательства, предусмотренных действующей долгосрочной целевой программой «Развитие и государственная поддержка малого </dc:title>
</cp:coreProperties>
</file>